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умы Артемовского городского округа «О внесении изменений в решение Думы Артемовского городского округа от 04.12.2019 № 341 «Об утверждении Порядка проведения осмотров зданий, сооружений, расположенных на территории Артемовского городского округа, в целях оценки их технического состояния и надлежащего технического обслуживания в соответствии с требованиями технических регламентов </w:t>
        <w:br/>
        <w:t>к конструктивным и другим характеристикам надежности и безопасности объектов, требованиями проектной документации указанных объектов»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решения Думы Артемовского городского округа от 04.12.2019 № 341 в соответствие с Федеральным законом 33-ФЗ «Об общих принципах организации местного самоуправления в единой системе публичной власти»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внести изменения в решение Думы Артемовского городского округа, а именно – дополнить преамбулу решения, а также п. 1 приложения к реш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слов «Технический регламент </w:t>
        <w:br/>
        <w:t>о безопасности зданий и сооружений» фрагментом текста «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фикова А.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-23-6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2:00Z</dcterms:created>
  <dc:creator>Loginov</dc:creator>
  <dc:description/>
  <cp:keywords/>
  <dc:language>en-US</dc:language>
  <cp:lastModifiedBy>Шафикова Алена Викторовна</cp:lastModifiedBy>
  <cp:lastPrinted>2025-01-13T17:04:00Z</cp:lastPrinted>
  <dcterms:modified xsi:type="dcterms:W3CDTF">2026-01-26T02:22:00Z</dcterms:modified>
  <cp:revision>33</cp:revision>
  <dc:subject/>
  <dc:title/>
</cp:coreProperties>
</file>